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6404"/>
      </w:tblGrid>
      <w:tr>
        <w:trPr>
          <w:trHeight w:val="870" w:hRule="atLeast"/>
        </w:trPr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б объеме недопоставленной в результате аварийных отключений электрической энергии по сетям АО "ГГЭС" за 1 квартал 2020г.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недопоставленной электроэнергии, кВт×ч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3,10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,54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1 квартал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7,6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6404"/>
      </w:tblGrid>
      <w:tr>
        <w:trPr>
          <w:trHeight w:val="870" w:hRule="atLeast"/>
        </w:trPr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б объеме недопоставленной в результате аварийных отключений электрической энергии по сетям АО "ГГЭС" за 2 квартал 2020г.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недопоставленной электроэнергии, кВт×ч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8,56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6,655</w:t>
            </w:r>
          </w:p>
        </w:tc>
      </w:tr>
      <w:tr>
        <w:trPr>
          <w:trHeight w:val="34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2 квартал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5,2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6404"/>
      </w:tblGrid>
      <w:tr>
        <w:trPr>
          <w:trHeight w:val="870" w:hRule="atLeast"/>
        </w:trPr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б объеме недопоставленной в результате аварийных отключений электрической энергии по сетям АО "ГГЭС" за 3 квартал 2020г.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недопоставленной электроэнергии, кВт×ч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5,593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0,77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3 квартал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6,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6404"/>
      </w:tblGrid>
      <w:tr>
        <w:trPr>
          <w:trHeight w:val="870" w:hRule="atLeast"/>
        </w:trPr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б объеме недопоставленной в результате аварийных отключений электрической энергии по сетям АО "ГГЭС" за 4 квартал 2020г.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недопоставленной электроэнергии, кВт×ч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,933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,66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4 квартал</w:t>
            </w:r>
          </w:p>
        </w:tc>
        <w:tc>
          <w:tcPr>
            <w:tcW w:w="6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597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5:00Z</dcterms:created>
  <dc:creator>Г.И. Бирюкова</dc:creator>
  <dc:description/>
  <cp:keywords/>
  <dc:language>en-US</dc:language>
  <cp:lastModifiedBy>В.Б. Шестибратов</cp:lastModifiedBy>
  <dcterms:modified xsi:type="dcterms:W3CDTF">2020-12-28T12:48:00Z</dcterms:modified>
  <cp:revision>4</cp:revision>
  <dc:subject/>
  <dc:title>Сведения об объеме недопоставленной в результате аварийных отключений электрической энергии по сетям АО "ГГЭС" за 1 квартал 2020г</dc:title>
</cp:coreProperties>
</file>